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TLAP a Pályázók adataira vonatkozó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41"/>
        <w:gridCol w:w="2344"/>
        <w:gridCol w:w="2511"/>
        <w:gridCol w:w="2339"/>
        <w:gridCol w:w="2241"/>
      </w:tblGrid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amű szerzője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hely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szám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íjazás megosztása (%)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e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22"/>
        <w:gridCol w:w="2325"/>
        <w:gridCol w:w="2499"/>
        <w:gridCol w:w="2320"/>
        <w:gridCol w:w="2217"/>
      </w:tblGrid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zői munkatársak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hely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szám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íjazás megosztása (%)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e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XV. ker. Közösségi Ház Újpalotán Tervpályázat</w:t>
    </w:r>
    <w:r>
      <w:rPr/>
      <w:t xml:space="preserve"> </w:t>
    </w:r>
  </w:p>
  <w:p>
    <w:pPr>
      <w:pStyle w:val="Header"/>
      <w:jc w:val="center"/>
      <w:rPr/>
    </w:pPr>
    <w:r>
      <w:rPr>
        <w:b/>
        <w:sz w:val="18"/>
        <w:szCs w:val="18"/>
      </w:rPr>
      <w:t>3.3. MELLÉKLET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29:00Z</dcterms:created>
  <dc:creator>Musztafa Tímea</dc:creator>
  <dc:description/>
  <cp:keywords/>
  <dc:language>en-US</dc:language>
  <cp:lastModifiedBy>Csaba_Katalin</cp:lastModifiedBy>
  <cp:lastPrinted>2014-07-03T11:26:00Z</cp:lastPrinted>
  <dcterms:modified xsi:type="dcterms:W3CDTF">2014-07-03T09:27:00Z</dcterms:modified>
  <cp:revision>4</cp:revision>
  <dc:subject/>
  <dc:title>ADATLAP</dc:title>
</cp:coreProperties>
</file>